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Ę LAPTOPÓW, ZESTAWÓW KOMPUTEROWYCH, OPROGRAMOWANIA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20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zestawu komputerowego z monitorem dla Katedry Fizyki Ciała Stałego -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laptopów z oprogramowaniem biurowym dla WNS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3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laptopa dla Instytutu Chemii, Ochrony Środowiska i Biotechnologii –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4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laptopów dla Instytutu Chemii, Ochrony Środowiska i Biotechnologii –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5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zestawu komputerowego dla Instytutu Kultury Fizycznej i Turystyki - W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6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zestawów komputerowych dla Studiów podyplomowych – Nauczanie przyrody -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piotr</cp:lastModifiedBy>
  <cp:lastPrinted>2012-10-04T09:35:00Z</cp:lastPrinted>
  <dcterms:modified xsi:type="dcterms:W3CDTF">2013-11-05T16:29:00Z</dcterms:modified>
  <cp:revision>15</cp:revision>
  <dc:subject/>
  <dc:title/>
</cp:coreProperties>
</file>